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91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9845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5 июня 2012г.  № 34/28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 представител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Владикавказ от 30.06.2009г. № 5/35 «Об утверждении структуры администрации  местного самоуправления г. Владикавказ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частью 8 статьи 37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 в целях совершенствования структуры администрации местного самоуправления г.Владикавказа, тридцать четвертая сессия Собрания представителей г.Владикавказ 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структуру администрации местного самоуправления г.Владикавказа следующие изменени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1.1. Упразднить в структуре администрации местного самоуправления г.Владикавказа Управление архитектуры и градостроительства администрации местного самоуправления г.Владикавка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Преобразовать Комитет по управлению муниципальным имуществом и земельными ресурсами г.Владикавказа в Управление муниципальным имуществом, земельными ресурсами, архитектуры и градостроительства администрации местного самоуправления г.Владикавказа, передав ему функции упраздняемого Управления архитектуры и градостроительства администрации местного самоуправления г.Владикав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Приложение 1 к решению Собрания представителей г.Владикавказ от 30.06.2009г. № 5/35 «Об утверждении структуры администрации местного самоуправления г.Владикавказа» (далее – Приложение 1)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Исключить в столбце № 1 Приложения позицию - «Управление архитектуры и градострои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Исключить в столбце №  4  Приложения  позицию - «Комитет по управлению муниципальным имуществом и земельными ресурсами г.Владикавказ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Создать в столбце № 6 Приложения позицию - «Управление муниципальным имуществом, земельными ресурсами, архитектуры и градостроительства администрации местного самоуправления г.Владикавказ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«Положение об Управлении муниципальным имуществом, земельными ресурсами, архитектуры и градостроительства администрации местного самоуправления г.Владикавказа» (Приложение 2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2 («Положение о Комитете по управлению муниципальным имуществом и земельными ресурсами г.Владикавказа») Приложения 1 к решению Собрания представителей г.Владикавказ от 06.08.2009 № 6/46 «Об утверждении положений структурных подразделений АМС г.Владикавказа с правами юридических лиц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предусмотренные действующим законодательством организационные мероприятия по реализации настоящего решения, с соблюдением в полном объёме трудовых прав работников структурных подразделений, указанных в настоящем решении и  внести  соответствующие  изменения  в  муниципальные  правовые  акт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ому управлению администрации местного самоуправления г.Владикавказ внести соответствующие изменения в бюджет муниципального образования г. Владикавказ на 2012 го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 газете «Владикавказ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Ч.М. Зангиева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                                                                           Б. Икоева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311" w:right="848" w:gutter="0" w:header="0" w:top="53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5:00Z</dcterms:created>
  <dc:creator>Орбита</dc:creator>
  <dc:description/>
  <cp:keywords/>
  <dc:language>en-US</dc:language>
  <cp:lastModifiedBy>User</cp:lastModifiedBy>
  <cp:lastPrinted>2012-06-06T09:39:00Z</cp:lastPrinted>
  <dcterms:modified xsi:type="dcterms:W3CDTF">2012-06-07T12:11:00Z</dcterms:modified>
  <cp:revision>18</cp:revision>
  <dc:subject/>
  <dc:title>Приложение №______ к решению</dc:title>
</cp:coreProperties>
</file>